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  <w:i/>
        </w:rPr>
        <w:t xml:space="preserve"> Karta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7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" w:cs="Arial"/>
                <w:b/>
                <w:b/>
                <w:lang w:eastAsia="pl-PL"/>
              </w:rPr>
            </w:pPr>
            <w:r>
              <w:rPr>
                <w:rFonts w:eastAsia="MyriadPro-Regular;Yu Gothic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6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7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8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1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/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3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5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true"/>
              <w:spacing w:lineRule="auto" w:line="268" w:before="0" w:after="0"/>
              <w:ind w:left="0" w:hanging="0"/>
              <w:contextualSpacing w:val="false"/>
              <w:rPr/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Komplementarność /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>Projekt zakłada komplementarność wsparcia poprzez związek z innym projektem zrealizowanym/realizowanym ze środków UE w tym w szczególności Krajowego Planu Odbudowy i Zwiększania Odporności, ze środków krajowych lub innych źródeł.</w:t>
            </w:r>
          </w:p>
          <w:p>
            <w:pPr>
              <w:pStyle w:val="Normal"/>
              <w:autoSpaceDE w:val="false"/>
              <w:spacing w:lineRule="auto" w:line="268" w:before="0" w:after="0"/>
              <w:contextualSpacing/>
              <w:rPr/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 xml:space="preserve">Ocenie podlega związek (dopełnienie się) projektu z innymi projektami prowadzącymi do realizacji określonego celu. Warunkiem koniecznym do uznania projektów jako komplementarnych jest ich uzupełniający się charakter i przyczynianie się do osiągnięcia dodatkowych korzyści, takich jak:  </w:t>
            </w:r>
          </w:p>
          <w:p>
            <w:pPr>
              <w:pStyle w:val="Normal"/>
              <w:autoSpaceDE w:val="false"/>
              <w:spacing w:lineRule="auto" w:line="268" w:before="0" w:after="0"/>
              <w:contextualSpacing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>- oszczędność środków,</w:t>
            </w:r>
          </w:p>
          <w:p>
            <w:pPr>
              <w:pStyle w:val="Normal"/>
              <w:autoSpaceDE w:val="false"/>
              <w:spacing w:lineRule="auto" w:line="268" w:before="0" w:after="0"/>
              <w:contextualSpacing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>- oszczędność czasu (uzyskiwanie określonych rezultatów w krótszym okresie czasu),</w:t>
            </w:r>
          </w:p>
          <w:p>
            <w:pPr>
              <w:pStyle w:val="Normal"/>
              <w:autoSpaceDE w:val="false"/>
              <w:spacing w:lineRule="auto" w:line="268" w:before="0" w:after="0"/>
              <w:contextualSpacing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>- ułatwienie realizacji kolejnego (komplementarnego) przedsięwzięcia;</w:t>
            </w:r>
          </w:p>
          <w:p>
            <w:pPr>
              <w:pStyle w:val="Normal"/>
              <w:autoSpaceDE w:val="false"/>
              <w:spacing w:lineRule="auto" w:line="268" w:before="0" w:after="0"/>
              <w:contextualSpacing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>- dodatkowe/ lepsze/ trwalsze produkty i rezultaty;</w:t>
            </w:r>
          </w:p>
          <w:p>
            <w:pPr>
              <w:pStyle w:val="Normal"/>
              <w:autoSpaceDE w:val="false"/>
              <w:spacing w:lineRule="auto" w:line="268" w:before="0" w:after="0"/>
              <w:contextualSpacing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>- wyższa użyteczność usług;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  <w:t xml:space="preserve">- skuteczniejsze zaspokojenie potrzeb (rozwiązanie problemów/odpowiedź na wyzwania rozwojowe). </w:t>
            </w:r>
          </w:p>
          <w:p>
            <w:pPr>
              <w:pStyle w:val="Akapitzlist"/>
              <w:suppressAutoHyphens w:val="true"/>
              <w:spacing w:lineRule="auto" w:line="268" w:before="0" w:after="0"/>
              <w:ind w:left="0" w:hanging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  <w:lang w:val="en-US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Akapitzlist"/>
              <w:suppressAutoHyphens w:val="true"/>
              <w:spacing w:lineRule="auto" w:line="268" w:before="0" w:after="0"/>
              <w:ind w:left="0" w:hanging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psychologiczne/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 realizację wsparcia psychologicznego lub wsparcia wytchnieniowego dla opiekunów faktycznych osób potrzebujących wsparcia w codziennym funkcjonowani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Kryterium będzie weryfikowane na podstawie treści wniosku o 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personelu medycznego/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Projekt zakłada działania podnoszące kwalifikacje/kompetencje/ kadr opieki długoterminowej, paliatywnej lub hospicyjnej. Wydatki na podnoszenie kwalifikacji/ kompetencji nie mogą stanowić więcej niż 20% wydatków kwalifikowalnych projektu.</w:t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Kryterium będzie weryfikowane na podstawie treści wniosku o 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wiadczenie usług w godzinach wieczornych i nocnych/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 realizację wsparcia w ramach opieki długoterminowej również w godzinach popołudniowych i wieczornych oraz w soboty.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Kryterium będzie weryfikowane na podstawie treści wniosku o 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two/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 partnerstwo z placówką podstawowej opieki zdrowotnej lub z co najmniej jedną organizacją pozarządową repezentującą interesy pacjentów, posiadającą co najmniej 2-letnie doświadczenie w zakresie działań ukierunkowanych na wsparcie osób potrzebujących wsparcia w codziennym funkcjonowani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Kryterium będzie weryfikowane na podstawie treści wniosku o 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/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 realizujący wsparcie w zakres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worzenia i rozwoju opieki  paliatywnej i hospicyjnej posiada umowę zawartą z Narodowym Funduszem Zdrowia (NFZ).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 xml:space="preserve">Kryterium będzie weryfikowane na podstawie list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„Poradnie paliatywne i hospicja” prowadzonej przez Zachodniopomorski Oddział Wojewódzki w Szczecinie NFZ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0" w:after="20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pl-PL"/>
      </w:rPr>
      <w:t xml:space="preserve">Suma kontrolna wniosku: </w:t>
      <w:tab/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pl-PL"/>
      </w:rPr>
      <w:t>Suma kontrolna wniosku:</w:t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5:00Z</dcterms:created>
  <dc:creator>Jerchewicz-Rom Milena</dc:creator>
  <dc:description/>
  <cp:keywords/>
  <dc:language>en-US</dc:language>
  <cp:lastModifiedBy>Kużdowicz Justyna</cp:lastModifiedBy>
  <cp:lastPrinted>2024-11-27T10:14:00Z</cp:lastPrinted>
  <dcterms:modified xsi:type="dcterms:W3CDTF">2025-10-13T08:57:00Z</dcterms:modified>
  <cp:revision>25</cp:revision>
  <dc:subject/>
  <dc:title/>
</cp:coreProperties>
</file>